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rFonts w:eastAsia="Calibri"/>
          <w:lang w:val="en-US"/>
        </w:rPr>
        <w:drawing>
          <wp:inline distT="0" distB="0" distL="0" distR="0">
            <wp:extent cx="523875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1" r="-6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S Sans Serif;Arial" w:ascii="MS Sans Serif;Arial" w:hAnsi="MS Sans Serif;Arial"/>
          <w:color w:val="000000"/>
        </w:rPr>
        <w:br w:type="textWrapping" w:clear="all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АВРАН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ДЕ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РІШЕННЯ   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мт. Саврань                                                                                 №11/1 від 12 жовтня 2023 року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підсумки роботи зі зверненнями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ромадян Савранської селищної рад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 9 місяців 2023 року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статей 40, 52 Закону України «Про місцеве самоврядування в Україні», Закону України «Про звернення громадян», враховуючи подану інформацію Яковенко Наталії Михайлівни, секретаря керівника, про роботу зі зверненнями громадян Савранської селищної ради за 9 місяців 2023 року, виконавчий комітет селищної ради  </w:t>
      </w:r>
    </w:p>
    <w:p>
      <w:pPr>
        <w:pStyle w:val="Style15"/>
        <w:jc w:val="both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Інформацію про підсумки роботи зі зверненнями громадян за 9 місяців 2023 року  взяти до відома (додається).</w:t>
      </w:r>
    </w:p>
    <w:p>
      <w:pPr>
        <w:pStyle w:val="Style15"/>
        <w:jc w:val="both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ю керівника Яковенко Н.М., систематично узагальнювати та аналізувати звернення громадян.</w:t>
      </w:r>
    </w:p>
    <w:p>
      <w:pPr>
        <w:pStyle w:val="Style17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/>
          <w:sz w:val="8"/>
          <w:szCs w:val="8"/>
          <w:lang w:val="uk-UA"/>
        </w:rPr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у селищного голови, керуючій справами (секретарю) виконавчого комітету, начальникам відділів, старостам старостинських округів, керівникам комунальних підприємств, установ, що належать до сфери управління селищної ради згідно з розподілом функціональних повноважень вживати заходів, щодо своєчасного та якісного розгляду звернень громадян, уважного ставлення до вирішення проблем з якими вони звертаються, вирішення обгрунтованих заяв і скарг найменш соціально захищених категорій громадян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прилюднити на сайті Савранської селищної ради інформацію про підсумки роботи зі зверненнями громадян за 9 місяців 2023 року.</w:t>
      </w:r>
    </w:p>
    <w:p>
      <w:pPr>
        <w:pStyle w:val="Style15"/>
        <w:jc w:val="both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залишаю за собою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 селищної ради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уючий обов’язки селищного голови                                                              Олег ЖИРУН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</w:t>
      </w:r>
    </w:p>
    <w:sectPr>
      <w:type w:val="nextPage"/>
      <w:pgSz w:w="11906" w:h="16838"/>
      <w:pgMar w:left="1276" w:right="991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3:44:00Z</dcterms:created>
  <dc:creator>Savran Rada</dc:creator>
  <dc:description/>
  <cp:keywords/>
  <dc:language>en-US</dc:language>
  <cp:lastModifiedBy>User1</cp:lastModifiedBy>
  <cp:lastPrinted>2023-10-17T13:53:00Z</cp:lastPrinted>
  <dcterms:modified xsi:type="dcterms:W3CDTF">2023-10-17T10:53:00Z</dcterms:modified>
  <cp:revision>5</cp:revision>
  <dc:subject/>
  <dc:title/>
</cp:coreProperties>
</file>